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82918685"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76694238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51253506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