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2154444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29853445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8670268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