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龙口镇霄南</w:t>
      </w:r>
      <w:r>
        <w:rPr>
          <w:rFonts w:ascii="黑体" w:hAnsi="黑体" w:cs="黑体" w:eastAsia="黑体"/>
          <w:sz w:val="44"/>
          <w:szCs w:val="44"/>
        </w:rPr>
        <w:t>村招商手册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霄南</w:t>
      </w:r>
      <w:r>
        <w:rPr>
          <w:rFonts w:ascii="仿宋" w:hAnsi="仿宋" w:cs="仿宋" w:eastAsia="仿宋"/>
          <w:b/>
          <w:bCs/>
          <w:sz w:val="32"/>
          <w:szCs w:val="32"/>
        </w:rPr>
        <w:t>村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</w:rPr>
        <w:t>鹤山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龙口镇霄南村</w:t>
      </w:r>
      <w:r>
        <w:rPr>
          <w:rFonts w:ascii="仿宋" w:hAnsi="仿宋" w:cs="仿宋" w:eastAsia="仿宋"/>
          <w:sz w:val="32"/>
          <w:szCs w:val="32"/>
        </w:rPr>
        <w:t>位于龙口镇东部，面积</w:t>
      </w:r>
      <w:r>
        <w:rPr>
          <w:rFonts w:eastAsia="仿宋" w:cs="仿宋" w:ascii="仿宋" w:hAnsi="仿宋"/>
          <w:sz w:val="32"/>
          <w:szCs w:val="32"/>
        </w:rPr>
        <w:t>2.6</w:t>
      </w:r>
      <w:r>
        <w:rPr>
          <w:rFonts w:ascii="仿宋" w:hAnsi="仿宋" w:cs="仿宋" w:eastAsia="仿宋"/>
          <w:sz w:val="32"/>
          <w:szCs w:val="32"/>
        </w:rPr>
        <w:t>平方千米，东接沙坪镇郊，北接古劳镇工业开发区，西接龙口镇兴龙工业园，省道</w:t>
      </w:r>
      <w:r>
        <w:rPr>
          <w:rFonts w:eastAsia="仿宋" w:cs="仿宋" w:ascii="仿宋" w:hAnsi="仿宋"/>
          <w:sz w:val="32"/>
          <w:szCs w:val="32"/>
        </w:rPr>
        <w:t>270</w:t>
      </w:r>
      <w:r>
        <w:rPr>
          <w:rFonts w:ascii="仿宋" w:hAnsi="仿宋" w:cs="仿宋" w:eastAsia="仿宋"/>
          <w:sz w:val="32"/>
          <w:szCs w:val="32"/>
        </w:rPr>
        <w:t>贯穿其内。下辖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条自然村，分别为七九、高水、东门、北门、礼奎、东丰、新中、坑尾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户籍人口</w:t>
      </w:r>
      <w:r>
        <w:rPr>
          <w:rFonts w:eastAsia="仿宋" w:cs="仿宋" w:ascii="仿宋" w:hAnsi="仿宋"/>
          <w:sz w:val="32"/>
          <w:szCs w:val="32"/>
        </w:rPr>
        <w:t>2049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霄南村</w:t>
      </w:r>
      <w:r>
        <w:rPr>
          <w:rFonts w:ascii="仿宋" w:hAnsi="仿宋" w:cs="仿宋" w:eastAsia="仿宋"/>
          <w:sz w:val="32"/>
          <w:szCs w:val="32"/>
        </w:rPr>
        <w:t>是省“百千万工程”首批典型村，成功获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曾获“江门市美丽侨村”、“广东省民主法治村”、“广东名村称号”，并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入选“第五批中国传统古村落”，成为全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66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个传统古村落之一，是鹤山唯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eastAsia="zh-CN"/>
        </w:rPr>
        <w:t>近年来，霄南村聚焦人居环境整治和美丽乡村建设，为乡村振兴、百千万工程高质量发展赋能、提速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霄南村通过各种渠道，不断改善村庄人居环境、完善村庄基础设施。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年，霄南村对位于古港线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18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米的排灌渠进行三面光硬底化整治，保障排灌渠正常使用，美化了村庄环境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年，霄南村在霄乡片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1.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公里的环村路进行沥青化改造，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多间红砖房进行风貌提升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年，霄南村又在村庄内增添了约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盏太阳能路灯，基本实现了村主干道和主要巷道的路灯全覆盖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年，通过新建和改建，共修建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22222"/>
          <w:spacing w:val="15"/>
          <w:sz w:val="32"/>
          <w:szCs w:val="32"/>
          <w:shd w:fill="FFFFFF" w:val="clear"/>
          <w:lang w:val="en-US" w:eastAsia="zh-CN"/>
        </w:rPr>
        <w:t>个公厕，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立了长效保洁机制，聘请专职保洁员负责日常维护，保障村中环境卫生的整洁和厕所等基础设施的正常使用等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以来，霄南村贯彻落实《关于深入推进绿美广东建设的实施方案》和《鹤山市乡村“五边”“四旁”绿化美化行动实施方案》等文件精神，在村庄“五边”“四旁”种植岭南佳果等苗木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棵，修建源贺公园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霄南文化公园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小公园，总绿化面积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业发展方面，霄南村积极作为。一是挖掘鲜卑文化，讲好鲜卑后裔源氏聚居霄乡后对当地对鹤山影响故事，搜集有标志性、有意义的物品，进一步丰富霄南村史馆陈展内容。同时积极打造旅游线路，激发文旅产业的潜力。二是积极探索“光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筑”发展路径，将楼顶“无用地”建设成村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群众的“致富棚”。三是发展特色牛肉产业，霄南村以资金入股江门市兴牛食品科技有限公司，合作生产牛肉预制菜，多渠道打通“新技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渠道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产品”现代牛产业全链条。此外，霄南村成功争取平安银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的资金支持，将改造霄南村卫生站后的旧厂房建设成总建筑面积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平方米的牛肉预制菜厂房，后续进行招租，可为村集体带来每年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-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的收益。四是盘活闲置资产，活化利用托管青砖屋，乘势引进鲜卑牛肉馆、鲜卑民宿。同时，霄南村积极招商引资，吸引优质企业到霄南发展。目前已有一盏沉香店体验馆、凤凰树下咖啡店、欧叶啤酒小馆、知足常乐铺头仔等四家店铺以及长城智慧（北京）文化科技有限公司研学机构进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特色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霄南村</w:t>
      </w:r>
      <w:r>
        <w:rPr>
          <w:rFonts w:ascii="仿宋" w:hAnsi="仿宋" w:cs="仿宋" w:eastAsia="仿宋"/>
          <w:sz w:val="32"/>
          <w:szCs w:val="32"/>
        </w:rPr>
        <w:t>交通条件便利，省道</w:t>
      </w:r>
      <w:r>
        <w:rPr>
          <w:rFonts w:eastAsia="仿宋" w:cs="仿宋" w:ascii="仿宋" w:hAnsi="仿宋"/>
          <w:sz w:val="32"/>
          <w:szCs w:val="32"/>
        </w:rPr>
        <w:t>270</w:t>
      </w:r>
      <w:r>
        <w:rPr>
          <w:rFonts w:ascii="仿宋" w:hAnsi="仿宋" w:cs="仿宋" w:eastAsia="仿宋"/>
          <w:sz w:val="32"/>
          <w:szCs w:val="32"/>
        </w:rPr>
        <w:t>贯穿其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霄南村拥有鲜卑文化、古建筑古祠堂、源氏人文故事、冰心奖儿童图书馆、源吉林凉茶、牛文化美食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色</w:t>
      </w:r>
      <w:r>
        <w:rPr>
          <w:rFonts w:ascii="仿宋" w:hAnsi="仿宋" w:cs="仿宋" w:eastAsia="仿宋"/>
          <w:sz w:val="32"/>
          <w:szCs w:val="32"/>
        </w:rPr>
        <w:t>的旅游文化资源。霄南村环境整洁优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具</w:t>
      </w:r>
      <w:r>
        <w:rPr>
          <w:rFonts w:ascii="仿宋" w:hAnsi="仿宋" w:cs="仿宋" w:eastAsia="仿宋"/>
          <w:sz w:val="32"/>
          <w:szCs w:val="32"/>
        </w:rPr>
        <w:t>有历史韵味，是广东省、江门市和鹤山市的重点古村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发展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霄南</w:t>
      </w:r>
      <w:r>
        <w:rPr>
          <w:rFonts w:ascii="仿宋" w:hAnsi="仿宋" w:cs="仿宋" w:eastAsia="仿宋"/>
          <w:sz w:val="32"/>
          <w:szCs w:val="32"/>
        </w:rPr>
        <w:t>村历史人文资源丰富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龙口牛肉和甘和茶市场潜力巨大，文旅产业</w:t>
      </w:r>
      <w:r>
        <w:rPr>
          <w:rFonts w:ascii="仿宋" w:hAnsi="仿宋" w:cs="仿宋" w:eastAsia="仿宋"/>
          <w:sz w:val="32"/>
          <w:szCs w:val="32"/>
        </w:rPr>
        <w:t>配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较完善</w:t>
      </w:r>
      <w:r>
        <w:rPr>
          <w:rFonts w:ascii="仿宋" w:hAnsi="仿宋" w:cs="仿宋" w:eastAsia="仿宋"/>
          <w:sz w:val="32"/>
          <w:szCs w:val="32"/>
        </w:rPr>
        <w:t>，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鹤山市</w:t>
      </w:r>
      <w:r>
        <w:rPr>
          <w:rFonts w:ascii="仿宋" w:hAnsi="仿宋" w:cs="仿宋" w:eastAsia="仿宋"/>
          <w:sz w:val="32"/>
          <w:szCs w:val="32"/>
        </w:rPr>
        <w:t>最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</w:rPr>
        <w:t>文魅力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招商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一）霄南</w:t>
      </w:r>
      <w:r>
        <w:rPr>
          <w:rFonts w:ascii="仿宋" w:hAnsi="仿宋" w:cs="仿宋" w:eastAsia="仿宋"/>
          <w:b/>
          <w:bCs/>
          <w:sz w:val="32"/>
          <w:szCs w:val="32"/>
        </w:rPr>
        <w:t>村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牛产业文旅综合体</w:t>
      </w:r>
      <w:r>
        <w:rPr>
          <w:rFonts w:ascii="仿宋" w:hAnsi="仿宋" w:cs="仿宋" w:eastAsia="仿宋"/>
          <w:b/>
          <w:bCs/>
          <w:sz w:val="32"/>
          <w:szCs w:val="3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计划通过招商引资，引入社会资本合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展。目前，霄南村已建设好了厂房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且与温氏牛世家达成初步合作意向，计划把厂房打造成集“牛肉餐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康养民宿”于一体的场地，后续预计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万元，预期年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带动就业人数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霄南</w:t>
      </w:r>
      <w:r>
        <w:rPr>
          <w:rFonts w:ascii="仿宋" w:hAnsi="仿宋" w:cs="仿宋" w:eastAsia="仿宋"/>
          <w:sz w:val="32"/>
          <w:szCs w:val="32"/>
        </w:rPr>
        <w:t>村招商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源庆健</w:t>
      </w:r>
      <w:r>
        <w:rPr>
          <w:rFonts w:ascii="仿宋" w:hAnsi="仿宋" w:cs="仿宋" w:eastAsia="仿宋"/>
          <w:sz w:val="32"/>
          <w:szCs w:val="32"/>
        </w:rPr>
        <w:t>，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240136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drawing>
          <wp:inline distT="0" distB="0" distL="0" distR="0">
            <wp:extent cx="5267325" cy="4725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48:52Z</dcterms:created>
  <dc:creator>Administrator</dc:creator>
  <dc:description/>
  <dc:language>en-US</dc:language>
  <cp:lastModifiedBy>wps</cp:lastModifiedBy>
  <dcterms:modified xsi:type="dcterms:W3CDTF">2025-04-11T09:4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DE6CB4199465789E972392D4BCB2B</vt:lpwstr>
  </property>
  <property fmtid="{D5CDD505-2E9C-101B-9397-08002B2CF9AE}" pid="3" name="KSOProductBuildVer">
    <vt:lpwstr>2052-11.1.0.11372</vt:lpwstr>
  </property>
  <property fmtid="{D5CDD505-2E9C-101B-9397-08002B2CF9AE}" pid="4" name="KSOTemplateDocerSaveRecord">
    <vt:lpwstr>eyJoZGlkIjoiYjZmNzY2NzJjMzg0N2M0MzFkMzFiOGEyMzUwZjQ1YWUiLCJ1c2VySWQiOiIzNTM2MTk3OTcifQ==</vt:lpwstr>
  </property>
</Properties>
</file>