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99" w:leader="none"/>
        </w:tabs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3799" w:leader="none"/>
        </w:tabs>
        <w:ind w:firstLine="2520"/>
        <w:jc w:val="left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新会区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乡村运营先行先试典型村运营商（团队）招商项目信息表</w:t>
      </w:r>
    </w:p>
    <w:p>
      <w:pPr>
        <w:pStyle w:val="Normal"/>
        <w:tabs>
          <w:tab w:val="clear" w:pos="420"/>
          <w:tab w:val="left" w:pos="3799" w:leader="none"/>
        </w:tabs>
        <w:spacing w:lineRule="exact" w:line="360"/>
        <w:jc w:val="left"/>
        <w:rPr>
          <w:rFonts w:ascii="方正仿宋_GBK;微软雅黑" w:hAnsi="方正仿宋_GBK;微软雅黑" w:eastAsia="方正仿宋_GBK;微软雅黑" w:cs="方正仿宋_GBK;微软雅黑"/>
          <w:sz w:val="24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4"/>
        </w:rPr>
        <w:t>填报单位</w:t>
      </w:r>
      <w:r>
        <w:rPr>
          <w:rFonts w:eastAsia="方正仿宋_GBK;微软雅黑" w:cs="方正仿宋_GBK;微软雅黑" w:ascii="方正仿宋_GBK;微软雅黑" w:hAnsi="方正仿宋_GBK;微软雅黑"/>
          <w:sz w:val="24"/>
        </w:rPr>
        <w:t>:</w:t>
      </w:r>
      <w:r>
        <w:rPr>
          <w:rFonts w:ascii="方正仿宋_GBK;微软雅黑" w:hAnsi="方正仿宋_GBK;微软雅黑" w:cs="方正仿宋_GBK;微软雅黑" w:eastAsia="方正仿宋_GBK;微软雅黑"/>
          <w:sz w:val="24"/>
          <w:lang w:val="en-US" w:eastAsia="zh-CN"/>
        </w:rPr>
        <w:t>新会区农业农村局</w:t>
      </w:r>
      <w:r>
        <w:rPr>
          <w:rFonts w:ascii="方正仿宋_GBK;微软雅黑" w:hAnsi="方正仿宋_GBK;微软雅黑" w:cs="方正仿宋_GBK;微软雅黑" w:eastAsia="方正仿宋_GBK;微软雅黑"/>
          <w:sz w:val="24"/>
        </w:rPr>
        <w:t xml:space="preserve">                                                      填报日期：</w:t>
      </w:r>
      <w:r>
        <w:rPr>
          <w:rFonts w:eastAsia="方正仿宋_GBK;微软雅黑" w:cs="方正仿宋_GBK;微软雅黑" w:ascii="方正仿宋_GBK;微软雅黑" w:hAnsi="方正仿宋_GBK;微软雅黑"/>
          <w:sz w:val="24"/>
          <w:lang w:val="en-US" w:eastAsia="zh-CN"/>
        </w:rPr>
        <w:t>2025</w:t>
      </w:r>
      <w:r>
        <w:rPr>
          <w:rFonts w:ascii="方正仿宋_GBK;微软雅黑" w:hAnsi="方正仿宋_GBK;微软雅黑" w:cs="方正仿宋_GBK;微软雅黑" w:eastAsia="方正仿宋_GBK;微软雅黑"/>
          <w:sz w:val="24"/>
          <w:lang w:val="en-US" w:eastAsia="zh-CN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24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24"/>
          <w:lang w:val="en-US" w:eastAsia="zh-CN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24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24"/>
          <w:lang w:val="en-US" w:eastAsia="zh-CN"/>
        </w:rPr>
        <w:t>日</w:t>
      </w:r>
    </w:p>
    <w:p>
      <w:pPr>
        <w:pStyle w:val="Normal"/>
        <w:tabs>
          <w:tab w:val="clear" w:pos="420"/>
          <w:tab w:val="left" w:pos="3799" w:leader="none"/>
        </w:tabs>
        <w:spacing w:lineRule="exact" w:line="360"/>
        <w:ind w:firstLine="720"/>
        <w:jc w:val="left"/>
        <w:rPr>
          <w:rFonts w:ascii="方正仿宋_GBK;微软雅黑" w:hAnsi="方正仿宋_GBK;微软雅黑" w:eastAsia="方正仿宋_GBK;微软雅黑" w:cs="方正仿宋_GBK;微软雅黑"/>
          <w:sz w:val="24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24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394"/>
        <w:gridCol w:w="1537"/>
        <w:gridCol w:w="1238"/>
        <w:gridCol w:w="1257"/>
        <w:gridCol w:w="1257"/>
        <w:gridCol w:w="1239"/>
        <w:gridCol w:w="1239"/>
        <w:gridCol w:w="1219"/>
        <w:gridCol w:w="1765"/>
        <w:gridCol w:w="1239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序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项目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所在行政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项目类型（如特色种养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康养民宿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农文旅融合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资源概况（自然资源、文化资源、闲置资产等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招商需求（合作模式、投资金额、用地需求等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政策支持（财政补贴、土地流转、金融扶持等）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预期效益（经济收益、就业带动等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项目状态（策划中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已对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已签约）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0" w:name="OLE_LINK18"/>
            <w:bookmarkEnd w:id="0"/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" w:name="OLE_LINK12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整体活化与运营打造项目</w:t>
            </w:r>
            <w:bookmarkEnd w:id="1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2" w:name="OLE_LINK1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</w:t>
            </w:r>
            <w:bookmarkEnd w:id="2"/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3" w:name="OLE_LINK2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农文旅融合</w:t>
            </w:r>
            <w:bookmarkEnd w:id="3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、民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山林</w:t>
            </w:r>
            <w:r>
              <w:rPr>
                <w:sz w:val="24"/>
              </w:rPr>
              <w:t>466.34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、位于梁启超故居旁的古村落建筑群、茶坑村上村民房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77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间、中村民房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5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间、下村民房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间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4" w:name="OLE_LINK3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</w:t>
            </w:r>
            <w:bookmarkEnd w:id="4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5" w:name="OLE_LINK21"/>
            <w:bookmarkStart w:id="6" w:name="OLE_LINK20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街道</w:t>
            </w:r>
            <w:bookmarkEnd w:id="6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政府、村委会协助谋划</w:t>
            </w:r>
            <w:bookmarkEnd w:id="5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7" w:name="OLE_LINK4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  <w:bookmarkEnd w:id="7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梁德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63909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8" w:name="OLE_LINK5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  <w:bookmarkEnd w:id="8"/>
          </w:p>
        </w:tc>
      </w:tr>
      <w:tr>
        <w:trPr>
          <w:trHeight w:val="1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9" w:name="OLE_LINK6"/>
            <w:bookmarkEnd w:id="9"/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0" w:name="OLE_LINK11"/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“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新天地”文旅美食综合体</w:t>
            </w:r>
            <w:bookmarkEnd w:id="10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农文旅融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1" w:name="OLE_LINK8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集体建设用地，</w:t>
            </w:r>
            <w:bookmarkEnd w:id="11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占地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314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㎡，经营面积超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400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2" w:name="OLE_LINK7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</w:t>
            </w:r>
            <w:bookmarkEnd w:id="12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街道政府、村委会协助谋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3" w:name="OLE_LINK9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  <w:bookmarkEnd w:id="13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梁德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63909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4" w:name="OLE_LINK10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  <w:bookmarkEnd w:id="14"/>
          </w:p>
        </w:tc>
      </w:tr>
      <w:tr>
        <w:trPr>
          <w:trHeight w:val="14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5" w:name="OLE_LINK14"/>
            <w:bookmarkStart w:id="16" w:name="OLE_LINK13"/>
            <w:bookmarkEnd w:id="15"/>
            <w:bookmarkEnd w:id="16"/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中国陈皮交易中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特色产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项目规划总用地面积为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63.5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，土地用途为工业用地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7" w:name="OLE_LINK15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26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</w:t>
            </w:r>
            <w:bookmarkEnd w:id="17"/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街道政府、村委会协助谋划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8" w:name="OLE_LINK16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3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  <w:bookmarkEnd w:id="18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梁德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63909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bookmarkStart w:id="19" w:name="OLE_LINK17"/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  <w:bookmarkEnd w:id="19"/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国家地理标志“新会陈皮”类设计、“茶坑优品”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logo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品牌提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茶坑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特色产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新会茶坑柑品牌、茶坑新会柑种植面积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155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亩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napToGrid w:val="false"/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引导乡贤返乡创业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梁德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639094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策划中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鳌镇东风村太福沙文旅综合体项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东风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疍家水乡特色村落、西江水道、沿江碧道、环岛公园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亿元，需流转土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享受市级农旅项目补贴、土地流转优先审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黄宝欢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8199206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烧鹅体验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路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古村落建筑群、中国传统村、“烧鹅街”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计划通过“村企合作”的方式打造烧鹅体验馆，展示古井烧鹅的历史来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8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项目用地已取得用地指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霞路村及周边村农文旅发展，增加村集体经济及村民收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超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27392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和气农场乡村文旅项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路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果园采摘基地、农事体验区、研学游设施、港澳乡贤资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社会资本参股合作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，流转土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引导乡贤返乡创业、用地政策倾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带动霞路村旅游发展，创新农文旅体验，带动周边村民就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超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27392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已对接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古井优品品牌运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路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色产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烧鹅产业链资源、村集体参股、现在烧鹅街有一家优品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镇村企联合运营投资，需整合烧鹅街商户资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村集体资金支持、镇强村公司资源资金支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提高村集体经济收入，带动烧鹅产值突破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亿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超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27392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已对接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天成圩文旅市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路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天成圩历史底蕴、宋代遗风文化、现有市集活动经验（镇政府负责谋划和出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.9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）、周边古建筑群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社会资本合作运营，需打造商铺及整合公共空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镇政府协助谋划、土地流转优先审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带动霞路村旅游发展及村民就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超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27392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  <w:tr>
        <w:trPr>
          <w:trHeight w:val="21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99" w:leader="none"/>
              </w:tabs>
              <w:spacing w:lineRule="exact" w:line="36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10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耿光堂等祠堂资源开发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霞路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利用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宋宗室赵公祠（耿光堂）等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余间祠堂、宋代皇族文化、古建筑群保护基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社会资本合作开发，需修缮及活化利用祠堂空间，可与图书馆、文艺团体共建书吧或文艺创作基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霞路公益联谊会自筹资金维修、管护祠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带动霞路村旅游发展及村民就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超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273922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策划中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50:00Z</dcterms:created>
  <dc:creator>greatwall</dc:creator>
  <dc:description/>
  <dc:language>en-US</dc:language>
  <cp:lastModifiedBy>蓝色妖姬</cp:lastModifiedBy>
  <cp:lastPrinted>2025-05-22T22:29:00Z</cp:lastPrinted>
  <dcterms:modified xsi:type="dcterms:W3CDTF">2025-05-22T14:2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5CF4F62198EF7E8BEC6782DFBE5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5YzM3ODI3NjlmNGI1NWI5MjRiNWFiMTQ0NGU5MzkiLCJ1c2VySWQiOiIyMzU4NjM5OTMifQ==</vt:lpwstr>
  </property>
</Properties>
</file>