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评审（表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评审（表八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代表性成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</w:rPr>
              <w:t xml:space="preserve">                                         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</w:rPr>
              <w:t xml:space="preserve">                                          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33:00Z</dcterms:created>
  <dc:creator>hill</dc:creator>
  <dc:description/>
  <dc:language>en-US</dc:language>
  <cp:lastModifiedBy>guest</cp:lastModifiedBy>
  <cp:lastPrinted>2020-09-12T16:45:00Z</cp:lastPrinted>
  <dcterms:modified xsi:type="dcterms:W3CDTF">2022-01-06T14:21:17Z</dcterms:modified>
  <cp:revision>5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