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val="en-US" w:eastAsia="zh-CN" w:bidi="ar"/>
        </w:rPr>
        <w:t>附件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44"/>
          <w:szCs w:val="44"/>
          <w:lang w:val="en-US" w:eastAsia="zh-CN" w:bidi="ar"/>
        </w:rPr>
        <w:t>2024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lang w:val="en-US" w:eastAsia="zh-CN" w:bidi="ar"/>
        </w:rPr>
        <w:t>年第四届江门市高价值专利培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lang w:val="en-US" w:eastAsia="zh-CN" w:bidi="ar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lang w:val="en-US" w:eastAsia="zh-CN" w:bidi="ar"/>
        </w:rPr>
        <w:t>布局大赛获奖名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491"/>
        <w:gridCol w:w="2595"/>
        <w:gridCol w:w="1384"/>
        <w:gridCol w:w="975"/>
        <w:gridCol w:w="1005"/>
      </w:tblGrid>
      <w:tr>
        <w:trPr>
          <w:tblHeader w:val="true"/>
          <w:trHeight w:val="91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参赛单位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项目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所在县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（市、区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项目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类别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奖项</w:t>
            </w:r>
          </w:p>
        </w:tc>
      </w:tr>
      <w:tr>
        <w:trPr>
          <w:trHeight w:val="13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广东新会中集特种运输设备有限公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基于多式联运的车辆类折叠运输架关键技术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新会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发明成长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金奖</w:t>
            </w:r>
          </w:p>
        </w:tc>
      </w:tr>
      <w:tr>
        <w:trPr>
          <w:trHeight w:val="138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无限极（中国）有限公司、广东省科学院微生物研究所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灵芝优质菌种选育、活性成分提取关键技术及产品创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新会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发明成长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金奖</w:t>
            </w:r>
          </w:p>
        </w:tc>
      </w:tr>
      <w:tr>
        <w:trPr>
          <w:trHeight w:val="132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五邑大学、澳门大学、浙江大学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基于脑电信号的主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被动脑机接口关键技术及应用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市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发明初创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金奖</w:t>
            </w:r>
          </w:p>
        </w:tc>
      </w:tr>
      <w:tr>
        <w:trPr>
          <w:trHeight w:val="98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江门市华彬科技有限公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伺服关节机器人系统研发和产业化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蓬江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发明初创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金奖</w:t>
            </w:r>
          </w:p>
        </w:tc>
      </w:tr>
      <w:tr>
        <w:trPr>
          <w:trHeight w:val="166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天地壹号饮料股份有限公司、天津科技大学、广东天地壹号食品研究院有限公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果醋菌种培养及发酵关键技术应用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蓬江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发明成长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优秀奖</w:t>
            </w:r>
          </w:p>
        </w:tc>
      </w:tr>
      <w:tr>
        <w:trPr>
          <w:trHeight w:val="100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中车广东轨道交通车辆有限公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轨道交通车辆制造先进智能化焊接技术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新会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发明成长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优秀奖</w:t>
            </w:r>
          </w:p>
        </w:tc>
      </w:tr>
      <w:tr>
        <w:trPr>
          <w:trHeight w:val="9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北新嘉宝莉涂料集团股份有限公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水性树脂新型后扩链关键技术的开发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蓬江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发明成长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优秀奖</w:t>
            </w:r>
          </w:p>
        </w:tc>
      </w:tr>
      <w:tr>
        <w:trPr>
          <w:trHeight w:val="123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江门市阪桥电子材料有限公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基于线路板阻焊油墨用聚酰亚胺树脂的研发与应用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江海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发明成长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优秀奖</w:t>
            </w:r>
          </w:p>
        </w:tc>
      </w:tr>
      <w:tr>
        <w:trPr>
          <w:trHeight w:val="132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海信（广东）空调有限公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空调控制系统电压宽幅波动适应性技术研究与应用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蓬江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发明成长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优秀奖</w:t>
            </w:r>
          </w:p>
        </w:tc>
      </w:tr>
      <w:tr>
        <w:trPr>
          <w:trHeight w:val="132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五邑大学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基于条纹投影的绝对相位噪声去除方法改进及其实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市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发明初创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优秀奖</w:t>
            </w:r>
          </w:p>
        </w:tc>
      </w:tr>
      <w:tr>
        <w:trPr>
          <w:trHeight w:val="9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五邑大学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柔性软体手的测试与应用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市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发明初创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优秀奖</w:t>
            </w:r>
          </w:p>
        </w:tc>
      </w:tr>
      <w:tr>
        <w:trPr>
          <w:trHeight w:val="98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五邑大学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现代渔业智能投料系统研究与应用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市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发明初创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优秀奖</w:t>
            </w:r>
          </w:p>
        </w:tc>
      </w:tr>
      <w:tr>
        <w:trPr>
          <w:trHeight w:val="180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五邑大学、江门灭霸生物科技有限公司、江门君汉科技有限公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新型蚊虫防制卫生杀虫剂及增效剂的研发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市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发明初创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优秀奖</w:t>
            </w:r>
          </w:p>
        </w:tc>
      </w:tr>
      <w:tr>
        <w:trPr>
          <w:trHeight w:val="10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江门吉锂能源有限公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一种超薄锂电池的包装壳及其超薄锂电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新会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发明初创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优秀奖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587" w:gutter="0" w:header="0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8:39:51Z</dcterms:created>
  <dc:creator>admin1</dc:creator>
  <dc:description/>
  <dc:language>en-US</dc:language>
  <cp:lastModifiedBy>greatwall</cp:lastModifiedBy>
  <dcterms:modified xsi:type="dcterms:W3CDTF">2025-02-08T16:13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05</vt:lpwstr>
  </property>
</Properties>
</file>