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1514759"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2047575282"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515133043"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