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482658087"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447943088"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171071091"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