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70055525"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04590103"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593064179"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