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江门市重点排污单位环境信息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披露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环境信息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披露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单位（盖章）：（须与公开重点排污单位名录名称一致）                                填写时间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02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val="en-US" w:eastAsia="zh-CN"/>
        </w:rPr>
        <w:t>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一、 基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本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信息 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2460"/>
        <w:gridCol w:w="2272"/>
        <w:gridCol w:w="148"/>
        <w:gridCol w:w="1222"/>
        <w:gridCol w:w="1542"/>
        <w:gridCol w:w="524"/>
        <w:gridCol w:w="2010"/>
        <w:gridCol w:w="2048"/>
      </w:tblGrid>
      <w:tr>
        <w:trPr>
          <w:trHeight w:val="63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单位名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组织机构代码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地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法定代表人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信息公开联系人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嘉盛环保有限公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1440704MA52GX6B38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江海区新兴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号成品仓库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马江盛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750-388383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马江盛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750-3883830</w:t>
            </w:r>
          </w:p>
        </w:tc>
      </w:tr>
      <w:tr>
        <w:trPr>
          <w:trHeight w:val="197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经营和管理服务的主要内容（经营范围）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废矿物油收集、贮存（凭有效的《危险废物经营许可证》许可的方式和范围经营）；研发、销售：环保设备、环保产品、化工产品（不含危险化学品及易制毒化学品）；环保技术、生物技术开发、咨询；承接：环保工程、土壤污染治理与修复工程、污水处理工程；清洁服务。</w:t>
            </w:r>
          </w:p>
        </w:tc>
      </w:tr>
      <w:tr>
        <w:trPr>
          <w:trHeight w:val="23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建设、生产及生态环境保护情况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江门市嘉盛环保有限公司，已建成厂房面积单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平方米，集中废气净化设施，建有危险废物暂存间和应急池，备有危废安全车转移，还有生活垃圾分类。</w:t>
            </w:r>
          </w:p>
        </w:tc>
      </w:tr>
      <w:tr>
        <w:trPr>
          <w:trHeight w:val="538" w:hRule="atLeast"/>
        </w:trPr>
        <w:tc>
          <w:tcPr>
            <w:tcW w:w="13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产品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产品名称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计量单位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实际年产量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二、排污信息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水污染物排放信息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1"/>
        <w:gridCol w:w="1725"/>
        <w:gridCol w:w="181"/>
        <w:gridCol w:w="1188"/>
        <w:gridCol w:w="925"/>
        <w:gridCol w:w="2775"/>
        <w:gridCol w:w="925"/>
        <w:gridCol w:w="570"/>
        <w:gridCol w:w="1280"/>
        <w:gridCol w:w="2775"/>
      </w:tblGrid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W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01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嘉盛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生活污水排放出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进入城市污水处理厂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水主要污染物排放情况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L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t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W0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悬浮物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水污染物排放限值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B44/26-200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，江海区污水处理厂进水标准较严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化学需氧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总磷（以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P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计）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氨氮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NH3-N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）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pH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值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五日生化需氧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90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1]023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2]049C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4]075D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5]041C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01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6]029D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7]002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8]124H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9]013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10]017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11]008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11]007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12]007I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气污染物排放信息表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7"/>
        <w:gridCol w:w="2114"/>
        <w:gridCol w:w="970"/>
        <w:gridCol w:w="2148"/>
        <w:gridCol w:w="2127"/>
        <w:gridCol w:w="370"/>
        <w:gridCol w:w="2181"/>
        <w:gridCol w:w="2464"/>
      </w:tblGrid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A001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嘉盛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气主要污染物排放情况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m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DA0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非甲烷总烃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大气污染物排放限值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B44/27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NOx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9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VOCs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颗粒物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SO2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5]041C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8]124H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 xml:space="preserve">2-3 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固废处置信息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51"/>
        <w:gridCol w:w="1095"/>
        <w:gridCol w:w="1451"/>
        <w:gridCol w:w="1095"/>
        <w:gridCol w:w="1451"/>
        <w:gridCol w:w="1095"/>
        <w:gridCol w:w="1896"/>
        <w:gridCol w:w="1808"/>
      </w:tblGrid>
      <w:tr>
        <w:trPr>
          <w:trHeight w:val="597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固废污染物名称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年度产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量（吨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本单位内处置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外单位处置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累计</w:t>
            </w:r>
            <w:r>
              <w:rPr>
                <w:rFonts w:ascii="Dialog;Times New Roman" w:hAnsi="Dialog;Times New Roman" w:cs="宋体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是否办理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移联单</w:t>
            </w:r>
          </w:p>
        </w:tc>
      </w:tr>
      <w:tr>
        <w:trPr>
          <w:trHeight w:val="61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废机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4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R-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利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8.9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1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罐底油泥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否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废活性炭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否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废抹布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.0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.0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.00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否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4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噪声污染物信息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20"/>
        <w:gridCol w:w="4472"/>
      </w:tblGrid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类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标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限值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B(A)</w:t>
            </w:r>
          </w:p>
        </w:tc>
      </w:tr>
      <w:tr>
        <w:trPr>
          <w:trHeight w:val="83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厂界噪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工业企业厂界环境噪声排放标准（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GB12348-2008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昼间：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6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夜间：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监测信息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0"/>
              <w:jc w:val="both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HD[2021-08]124H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3"/>
          <w:szCs w:val="23"/>
        </w:rPr>
        <w:t>说明：污染物排放信息按上一年度自行监测结果填报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三、防治污染设施建设和运行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552"/>
        <w:gridCol w:w="2343"/>
        <w:gridCol w:w="3894"/>
        <w:gridCol w:w="1984"/>
        <w:gridCol w:w="1835"/>
      </w:tblGrid>
      <w:tr>
        <w:trPr>
          <w:trHeight w:val="6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类别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防治污染设施名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投入使用日期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处理工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设计处理能力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平均处理能力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废水     （生活污水）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三级化粪池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019.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活性炭吸附装置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019.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VOCs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设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去除效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90%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去除效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90%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/>
        </w:rPr>
        <w:t>危险废物许可经营情况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收集情况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4"/>
        <w:gridCol w:w="6308"/>
      </w:tblGrid>
      <w:tr>
        <w:trPr>
          <w:trHeight w:val="379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收集项目经营许可证编号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407041908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序号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许可危废类别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17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处置情况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852"/>
        <w:gridCol w:w="6302"/>
      </w:tblGrid>
      <w:tr>
        <w:trPr>
          <w:trHeight w:val="3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许可危废类别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二次危险废物处置情况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17"/>
        <w:gridCol w:w="2670"/>
        <w:gridCol w:w="1802"/>
        <w:gridCol w:w="1885"/>
        <w:gridCol w:w="1968"/>
        <w:gridCol w:w="3078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二次危废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危险废物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产生量（吨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量（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贮存量（吨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单位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废矿物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87.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8.9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茂名市汉荣环保科技有限公司；佛山市格能环保科技有限公司；广东祺业环保科技有限公司；珠海精润石化有限公司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储罐油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废活性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废抹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.0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0.00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项目建设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50"/>
        <w:gridCol w:w="2217"/>
        <w:gridCol w:w="7370"/>
      </w:tblGrid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项目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审批时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建设进度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收集废机油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0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竣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/>
        </w:rPr>
        <w:t>建设项目环境影响评价情况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49"/>
        <w:gridCol w:w="1620"/>
        <w:gridCol w:w="1320"/>
        <w:gridCol w:w="1845"/>
        <w:gridCol w:w="1241"/>
        <w:gridCol w:w="1677"/>
        <w:gridCol w:w="1837"/>
      </w:tblGrid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建设项目名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建设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批部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文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时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保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审批部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文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收集废机油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0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油罐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个、应急池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个、油泵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个等，配套建设废水、废气治理设施和固体废物暂存场所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江门市江海区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江海环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[2019]4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江门市生态环境局江海分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江海环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[2020]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五、排污许可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973"/>
        <w:gridCol w:w="2872"/>
        <w:gridCol w:w="3861"/>
      </w:tblGrid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嘉盛环保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许可证号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91440704MA52GX6B38001V</w:t>
            </w:r>
          </w:p>
        </w:tc>
      </w:tr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六、环境保护税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4687"/>
        <w:gridCol w:w="2872"/>
        <w:gridCol w:w="3861"/>
      </w:tblGrid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种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款所属时期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品目名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完税证明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七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环境污染责任保险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3988"/>
        <w:gridCol w:w="2872"/>
        <w:gridCol w:w="3774"/>
      </w:tblGrid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嘉盛环保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保险单号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粤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44002100142338</w:t>
            </w:r>
          </w:p>
        </w:tc>
      </w:tr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号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八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环保信用评价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4665"/>
        <w:gridCol w:w="5940"/>
      </w:tblGrid>
      <w:tr>
        <w:trPr>
          <w:trHeight w:val="79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评价年限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  <w:lang w:val="en-US" w:eastAsia="zh-CN"/>
              </w:rPr>
              <w:t>级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  <w:lang w:val="en-US" w:eastAsia="zh-CN"/>
              </w:rPr>
              <w:t>评价等级</w:t>
            </w:r>
          </w:p>
        </w:tc>
      </w:tr>
      <w:tr>
        <w:trPr>
          <w:trHeight w:val="61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市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蓝牌</w:t>
            </w:r>
          </w:p>
        </w:tc>
      </w:tr>
      <w:tr>
        <w:trPr>
          <w:trHeight w:val="658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市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蓝牌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九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、突发环境事件应急备预案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635"/>
        <w:gridCol w:w="2893"/>
        <w:gridCol w:w="3334"/>
      </w:tblGrid>
      <w:tr>
        <w:trPr>
          <w:trHeight w:val="7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备案时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备案部门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val="en-US" w:eastAsia="zh-CN"/>
              </w:rPr>
              <w:t>江门市生态环境局江海分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、生态环境违法信息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0498"/>
      </w:tblGrid>
      <w:tr>
        <w:trPr>
          <w:trHeight w:val="65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生态环境违法情况</w:t>
            </w:r>
          </w:p>
        </w:tc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十一、本年度临时环境信息依法披露情况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8"/>
      </w:tblGrid>
      <w:tr>
        <w:trPr>
          <w:trHeight w:val="65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临时环境信息依法披露情况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Calibri" w:hAnsi="Calibri" w:eastAsia="仿宋_GB2312" w:cs="Calibri"/>
          <w:b/>
          <w:b/>
          <w:bCs/>
          <w:color w:val="000000"/>
          <w:kern w:val="0"/>
          <w:sz w:val="24"/>
          <w:szCs w:val="23"/>
        </w:rPr>
      </w:pPr>
      <w:r>
        <w:rPr>
          <w:rFonts w:eastAsia="仿宋_GB2312" w:cs="Calibri" w:ascii="Calibri" w:hAnsi="Calibri"/>
          <w:b/>
          <w:bCs/>
          <w:color w:val="000000"/>
          <w:kern w:val="0"/>
          <w:sz w:val="24"/>
          <w:szCs w:val="2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587" w:bottom="179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Dialo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65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4:00Z</dcterms:created>
  <dc:creator>吕婉静</dc:creator>
  <dc:description/>
  <dc:language>en-US</dc:language>
  <cp:lastModifiedBy>昊</cp:lastModifiedBy>
  <cp:lastPrinted>2012-11-29T16:41:00Z</cp:lastPrinted>
  <dcterms:modified xsi:type="dcterms:W3CDTF">2022-07-05T02:11:23Z</dcterms:modified>
  <cp:revision>2</cp:revision>
  <dc:subject/>
  <dc:title>江门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023A4B25B4CAB89AE020011CBCA6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