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江门市重点排污单位环境信息披露表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环境信息披露单位（盖章）：（须与公开重点排污单位名录名称一致）                                填写时间：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  <w:t>2022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年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  <w:t>7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月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  <w:t>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日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一、 基本信息 </w:t>
      </w:r>
    </w:p>
    <w:tbl>
      <w:tblPr>
        <w:tblW w:w="13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2460"/>
        <w:gridCol w:w="2272"/>
        <w:gridCol w:w="148"/>
        <w:gridCol w:w="1222"/>
        <w:gridCol w:w="1542"/>
        <w:gridCol w:w="524"/>
        <w:gridCol w:w="2010"/>
        <w:gridCol w:w="2048"/>
      </w:tblGrid>
      <w:tr>
        <w:trPr>
          <w:trHeight w:val="636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单位名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组织机构代码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生产地址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法定代表人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联系方式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信息公开联系人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联系方式</w:t>
            </w:r>
          </w:p>
        </w:tc>
      </w:tr>
      <w:tr>
        <w:trPr>
          <w:trHeight w:val="114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江门市富荣环保有限公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91440704MA522UDM3F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江门市江海区外海金溪水井岭工业区组装车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黄景涛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0750-3393769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黄丽华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0750-3393769</w:t>
            </w:r>
          </w:p>
        </w:tc>
      </w:tr>
      <w:tr>
        <w:trPr>
          <w:trHeight w:val="1976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生产经营和管理服务的主要内容（经营范围）</w:t>
            </w:r>
          </w:p>
        </w:tc>
        <w:tc>
          <w:tcPr>
            <w:tcW w:w="122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ind w:firstLine="4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一般项目：环保咨询服务；固体废物治理；专业保洁、清洗、消毒服务。</w:t>
            </w:r>
          </w:p>
        </w:tc>
      </w:tr>
      <w:tr>
        <w:trPr>
          <w:trHeight w:val="2355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建设、生产及生态环境保护情况</w:t>
            </w:r>
          </w:p>
        </w:tc>
        <w:tc>
          <w:tcPr>
            <w:tcW w:w="122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ind w:firstLine="4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废矿物油收集的重点是将其确实、妥善、安全地从危险废物产生单位回收运输到储存场地进行储运，废矿物油回收转移运输必须使用专用的包装容器，以防止和避免在运输过程中散场、渗漏、流失等污染环境。所有装载待转运的容器均有清楚表明内盛物的类别、危害说明以及数量和乘装日期，包装应足够牢固、安全，并经过密检查，能适应在不良路况运输过程中的颠簸和震动。</w:t>
            </w:r>
          </w:p>
        </w:tc>
      </w:tr>
      <w:tr>
        <w:trPr>
          <w:trHeight w:val="538" w:hRule="atLeast"/>
        </w:trPr>
        <w:tc>
          <w:tcPr>
            <w:tcW w:w="13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主要产品</w:t>
            </w:r>
          </w:p>
        </w:tc>
      </w:tr>
      <w:tr>
        <w:trPr>
          <w:trHeight w:val="538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序号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产品名称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计量单位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实际年产量</w:t>
            </w:r>
          </w:p>
        </w:tc>
      </w:tr>
      <w:tr>
        <w:trPr>
          <w:trHeight w:val="538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无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/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二、排污信息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  <w:t>2-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废水污染物排放信息表</w:t>
      </w:r>
    </w:p>
    <w:tbl>
      <w:tblPr>
        <w:tblW w:w="13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91"/>
        <w:gridCol w:w="1725"/>
        <w:gridCol w:w="181"/>
        <w:gridCol w:w="1188"/>
        <w:gridCol w:w="925"/>
        <w:gridCol w:w="2775"/>
        <w:gridCol w:w="925"/>
        <w:gridCol w:w="570"/>
        <w:gridCol w:w="1280"/>
        <w:gridCol w:w="2775"/>
      </w:tblGrid>
      <w:tr>
        <w:trPr>
          <w:trHeight w:val="31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序号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污口编号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污口名称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污去向</w:t>
            </w:r>
          </w:p>
        </w:tc>
      </w:tr>
      <w:tr>
        <w:trPr>
          <w:trHeight w:val="30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无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</w:tr>
      <w:tr>
        <w:trPr>
          <w:trHeight w:val="31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</w:tr>
      <w:tr>
        <w:trPr>
          <w:trHeight w:val="301" w:hRule="atLeast"/>
        </w:trPr>
        <w:tc>
          <w:tcPr>
            <w:tcW w:w="13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废水主要污染物排放情况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放口编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污染物名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放标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放限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mg/L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核定排放总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（单位：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t/a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年度排放总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（单位：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t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</w:tr>
      <w:tr>
        <w:trPr>
          <w:trHeight w:val="342" w:hRule="atLeast"/>
        </w:trPr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301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</w:tr>
      <w:tr>
        <w:trPr>
          <w:trHeight w:val="301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</w:tr>
      <w:tr>
        <w:trPr>
          <w:trHeight w:val="90" w:hRule="atLeast"/>
        </w:trPr>
        <w:tc>
          <w:tcPr>
            <w:tcW w:w="13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信息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时间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报告编号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超标情况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  <w:t>2-2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废气污染物排放信息表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17"/>
        <w:gridCol w:w="2114"/>
        <w:gridCol w:w="970"/>
        <w:gridCol w:w="2148"/>
        <w:gridCol w:w="2127"/>
        <w:gridCol w:w="370"/>
        <w:gridCol w:w="2181"/>
        <w:gridCol w:w="2464"/>
      </w:tblGrid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序号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污口编号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污口名称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污去向</w:t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</w:tr>
      <w:tr>
        <w:trPr>
          <w:trHeight w:val="197" w:hRule="atLeast"/>
        </w:trPr>
        <w:tc>
          <w:tcPr>
            <w:tcW w:w="13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废气主要污染物排放情况</w:t>
            </w:r>
          </w:p>
        </w:tc>
      </w:tr>
      <w:tr>
        <w:trPr>
          <w:trHeight w:val="19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放口编号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污染物名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放标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放限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mg/m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核定排放总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（单位：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t/a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年度排放总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（单位：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t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厂界无组织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1#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上风口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非甲烷总氢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16"/>
                <w:szCs w:val="16"/>
              </w:rPr>
              <w:t>广东省大气污染物排放限值标准 （完整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5.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52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氨（氨气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恶臭污染物排放标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1.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520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硫化氢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恶臭污染物排放标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0.0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53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臭气浓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恶臭污染物排放标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厂界无组织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#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下风口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非甲烷总氢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16"/>
                <w:szCs w:val="16"/>
              </w:rPr>
              <w:t>广东省大气污染物排放限值标准 （完整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5.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氨（氨气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恶臭污染物排放标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1.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硫化氢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恶臭污染物排放标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0.0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臭气浓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恶臭污染物排放标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厂界无组织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#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下风口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非甲烷总氢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16"/>
                <w:szCs w:val="16"/>
              </w:rPr>
              <w:t>广东省大气污染物排放限值标准 （完整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5.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氨（氨气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恶臭污染物排放标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1.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硫化氢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恶臭污染物排放标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0.0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臭气浓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恶臭污染物排放标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厂界无组织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#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下风口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非甲烷总氢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16"/>
                <w:szCs w:val="16"/>
              </w:rPr>
              <w:t>广东省大气污染物排放限值标准 （完整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5.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氨（氨气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恶臭污染物排放标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1.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硫化氢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恶臭污染物排放标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0.0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臭气浓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恶臭污染物排放标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/</w:t>
            </w:r>
          </w:p>
        </w:tc>
      </w:tr>
      <w:tr>
        <w:trPr>
          <w:trHeight w:val="410" w:hRule="atLeast"/>
        </w:trPr>
        <w:tc>
          <w:tcPr>
            <w:tcW w:w="13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信息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时间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报告编号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超标情况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7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3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GY-M20210703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  <w:t xml:space="preserve">2-3 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  <w:u w:val="single"/>
        </w:rPr>
        <w:t xml:space="preserve"> 202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年固废处置信息</w:t>
      </w:r>
    </w:p>
    <w:tbl>
      <w:tblPr>
        <w:tblW w:w="138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451"/>
        <w:gridCol w:w="1095"/>
        <w:gridCol w:w="1451"/>
        <w:gridCol w:w="1095"/>
        <w:gridCol w:w="1451"/>
        <w:gridCol w:w="1095"/>
        <w:gridCol w:w="1896"/>
        <w:gridCol w:w="1808"/>
      </w:tblGrid>
      <w:tr>
        <w:trPr>
          <w:trHeight w:val="597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固废污染物名称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年度产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量（吨）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本单位内处置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外单位处置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贮存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（吨）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累计</w:t>
            </w:r>
            <w:r>
              <w:rPr>
                <w:rFonts w:ascii="Dialog;Times New Roman" w:hAnsi="Dialog;Times New Roman" w:cs="宋体" w:eastAsia="仿宋_GB2312"/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贮存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（吨）</w:t>
            </w:r>
          </w:p>
        </w:tc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是否办理转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移联单</w:t>
            </w:r>
          </w:p>
        </w:tc>
      </w:tr>
      <w:tr>
        <w:trPr>
          <w:trHeight w:val="612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处置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（吨）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处置方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处置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（吨）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处置方式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废矿物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59.93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54.1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R-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利用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15.89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15.89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是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  <w:t>2-4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  <w:u w:val="single"/>
        </w:rPr>
        <w:t xml:space="preserve"> 202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年噪声污染物信息</w:t>
      </w:r>
    </w:p>
    <w:tbl>
      <w:tblPr>
        <w:tblW w:w="13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720"/>
        <w:gridCol w:w="4472"/>
      </w:tblGrid>
      <w:tr>
        <w:trPr>
          <w:trHeight w:val="478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类型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放标准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放限值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dB(A)</w:t>
            </w:r>
          </w:p>
        </w:tc>
      </w:tr>
      <w:tr>
        <w:trPr>
          <w:trHeight w:val="707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厂界噪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工业企业厂界环境噪声排放标准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GB12348-20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昼间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6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夜间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50</w:t>
            </w:r>
          </w:p>
        </w:tc>
      </w:tr>
      <w:tr>
        <w:trPr>
          <w:trHeight w:val="426" w:hRule="atLeast"/>
        </w:trPr>
        <w:tc>
          <w:tcPr>
            <w:tcW w:w="1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信息</w:t>
            </w:r>
          </w:p>
        </w:tc>
      </w:tr>
      <w:tr>
        <w:trPr>
          <w:trHeight w:val="484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时间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报告编号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超标情况</w:t>
            </w:r>
          </w:p>
        </w:tc>
      </w:tr>
      <w:tr>
        <w:trPr>
          <w:trHeight w:val="498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7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3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GY-M2021070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23"/>
          <w:szCs w:val="23"/>
        </w:rPr>
        <w:t>说明：污染物排放信息按上一年度自行监测结果填报。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三、防治污染设施建设和运行情况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2552"/>
        <w:gridCol w:w="2343"/>
        <w:gridCol w:w="3894"/>
        <w:gridCol w:w="1984"/>
        <w:gridCol w:w="1835"/>
      </w:tblGrid>
      <w:tr>
        <w:trPr>
          <w:trHeight w:val="654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污染类别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防治污染设施名称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投入使用日期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处理工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设计处理能力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平均处理能力</w:t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废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设置通风窗并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配备强制通风装置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无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噪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实体障碍物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无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危险废物许可经营情况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收集情况</w:t>
      </w:r>
    </w:p>
    <w:tbl>
      <w:tblPr>
        <w:tblW w:w="14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884"/>
        <w:gridCol w:w="6308"/>
      </w:tblGrid>
      <w:tr>
        <w:trPr>
          <w:trHeight w:val="379" w:hRule="atLeast"/>
        </w:trPr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经营许可证编号：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440704190614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有效期：自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19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日至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2023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18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6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序号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许可危废类别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年收集量（吨）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HW08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59.936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合计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59.936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处置情况</w:t>
      </w:r>
    </w:p>
    <w:tbl>
      <w:tblPr>
        <w:tblW w:w="14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852"/>
        <w:gridCol w:w="6302"/>
      </w:tblGrid>
      <w:tr>
        <w:trPr>
          <w:trHeight w:val="39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许可危废类别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2021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年处置量（吨）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eastAsia="zh-CN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合计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二次危险废物处置情况</w:t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017"/>
        <w:gridCol w:w="2670"/>
        <w:gridCol w:w="1802"/>
        <w:gridCol w:w="1885"/>
        <w:gridCol w:w="1968"/>
        <w:gridCol w:w="3078"/>
      </w:tblGrid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二次危废名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危险废物类别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产生量（吨）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处置量（吨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贮存量（吨）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处置单位</w:t>
            </w:r>
          </w:p>
        </w:tc>
      </w:tr>
      <w:tr>
        <w:trPr>
          <w:trHeight w:val="9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废矿物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HW0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59.93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54.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15.89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珠海精润石化有限公司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项目建设情况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650"/>
        <w:gridCol w:w="2217"/>
        <w:gridCol w:w="7370"/>
      </w:tblGrid>
      <w:tr>
        <w:trPr>
          <w:trHeight w:val="7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审批时间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建设进度</w:t>
            </w:r>
          </w:p>
        </w:tc>
      </w:tr>
      <w:tr>
        <w:trPr>
          <w:trHeight w:val="95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2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 xml:space="preserve">江门市富荣环保有限公司年收集储存废矿物油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 xml:space="preserve">4000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吨建设项目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2"/>
              </w:rPr>
              <w:t>20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2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2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2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2"/>
              </w:rPr>
              <w:t>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2"/>
              </w:rPr>
              <w:t>日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2"/>
              </w:rPr>
              <w:t>已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2"/>
                <w:lang w:eastAsia="zh-CN"/>
              </w:rPr>
              <w:t>验收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建设项目环境影响评价情况</w:t>
      </w:r>
    </w:p>
    <w:tbl>
      <w:tblPr>
        <w:tblW w:w="13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949"/>
        <w:gridCol w:w="1620"/>
        <w:gridCol w:w="1320"/>
        <w:gridCol w:w="1845"/>
        <w:gridCol w:w="1241"/>
        <w:gridCol w:w="1677"/>
        <w:gridCol w:w="1837"/>
      </w:tblGrid>
      <w:tr>
        <w:trPr>
          <w:trHeight w:val="56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建设项目名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主要建设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环评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批部门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环评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复文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环评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复时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竣工环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保验收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审批部门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竣工环保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验收审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文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竣工环保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验收审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 xml:space="preserve">江门市富荣环保有限公司年收集储存废矿物油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 xml:space="preserve">4000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吨建设项目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废矿物油收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和贮存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江门市江海区环境保护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江海审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20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8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20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江门市生态环境局江海分局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江海环验〔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27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五、排污许可情况</w:t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6"/>
        <w:gridCol w:w="3973"/>
        <w:gridCol w:w="2872"/>
        <w:gridCol w:w="3861"/>
      </w:tblGrid>
      <w:tr>
        <w:trPr>
          <w:trHeight w:val="734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企业名称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江门市富荣环保有限公司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污许可证号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91440704MA522UDM3F001V</w:t>
            </w:r>
          </w:p>
        </w:tc>
      </w:tr>
      <w:tr>
        <w:trPr>
          <w:trHeight w:val="734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有效期限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日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3"/>
                <w:szCs w:val="23"/>
              </w:rPr>
              <w:t>至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六、环境保护税情况</w:t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4687"/>
        <w:gridCol w:w="2872"/>
        <w:gridCol w:w="3861"/>
      </w:tblGrid>
      <w:tr>
        <w:trPr>
          <w:trHeight w:val="7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税种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税款所属时期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品目名称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完税证明</w:t>
            </w:r>
          </w:p>
        </w:tc>
      </w:tr>
      <w:tr>
        <w:trPr>
          <w:trHeight w:val="7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环境保护税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日至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日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大气污染物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</w:r>
          </w:p>
        </w:tc>
      </w:tr>
      <w:tr>
        <w:trPr>
          <w:trHeight w:val="7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环境保护税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日至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日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大气污染物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七、环境污染责任保险</w:t>
      </w:r>
    </w:p>
    <w:tbl>
      <w:tblPr>
        <w:tblW w:w="13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1"/>
        <w:gridCol w:w="3988"/>
        <w:gridCol w:w="2872"/>
        <w:gridCol w:w="3774"/>
      </w:tblGrid>
      <w:tr>
        <w:trPr>
          <w:trHeight w:val="689" w:hRule="atLeast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企业名称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江门市富荣环保有限公司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保险单号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 xml:space="preserve">无 </w:t>
            </w:r>
          </w:p>
        </w:tc>
      </w:tr>
      <w:tr>
        <w:trPr>
          <w:trHeight w:val="748" w:hRule="atLeast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有效期限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3"/>
                <w:szCs w:val="23"/>
              </w:rPr>
              <w:t>至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八、环保信用评价</w:t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0"/>
        <w:gridCol w:w="4665"/>
        <w:gridCol w:w="5940"/>
      </w:tblGrid>
      <w:tr>
        <w:trPr>
          <w:trHeight w:val="614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评价年限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3"/>
                <w:szCs w:val="23"/>
              </w:rPr>
              <w:t>级别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3"/>
                <w:szCs w:val="23"/>
              </w:rPr>
              <w:t>评价等级</w:t>
            </w:r>
          </w:p>
        </w:tc>
      </w:tr>
      <w:tr>
        <w:trPr>
          <w:trHeight w:val="68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年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市级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蓝牌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九、突发环境事件应急备预案</w:t>
      </w:r>
    </w:p>
    <w:tbl>
      <w:tblPr>
        <w:tblW w:w="13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5635"/>
        <w:gridCol w:w="2893"/>
        <w:gridCol w:w="3334"/>
      </w:tblGrid>
      <w:tr>
        <w:trPr>
          <w:trHeight w:val="698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备案时间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2019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日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3"/>
                <w:szCs w:val="23"/>
              </w:rPr>
              <w:t>备案部门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江门市生态环境局江海分局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十、生态环境违法信息</w:t>
      </w:r>
    </w:p>
    <w:tbl>
      <w:tblPr>
        <w:tblW w:w="13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0498"/>
      </w:tblGrid>
      <w:tr>
        <w:trPr>
          <w:trHeight w:val="821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年度生态环境违法情况</w:t>
            </w:r>
          </w:p>
        </w:tc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62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无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十一、本年度临时环境信息依法披露情况</w:t>
      </w:r>
    </w:p>
    <w:tbl>
      <w:tblPr>
        <w:tblW w:w="13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9718"/>
      </w:tblGrid>
      <w:tr>
        <w:trPr>
          <w:trHeight w:val="83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年度临时环境信息依法披露情况</w:t>
            </w:r>
          </w:p>
        </w:tc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62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无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1587" w:bottom="1797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Calibri">
    <w:charset w:val="00"/>
    <w:family w:val="swiss"/>
    <w:pitch w:val="default"/>
  </w:font>
  <w:font w:name="Dialog">
    <w:altName w:val="Times New Roman"/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61">
    <w:name w:val="font61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character" w:styleId="Fontstyle01">
    <w:name w:val="fontstyle01"/>
    <w:qFormat/>
    <w:rPr>
      <w:rFonts w:ascii="宋体" w:hAnsi="宋体" w:eastAsia="宋体" w:cs="宋体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主题词"/>
    <w:basedOn w:val="Normal"/>
    <w:qFormat/>
    <w:pPr>
      <w:spacing w:lineRule="exact" w:line="600" w:before="0" w:after="296"/>
    </w:pPr>
    <w:rPr>
      <w:rFonts w:eastAsia="方正小标宋简体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54:00Z</dcterms:created>
  <dc:creator>吕婉静</dc:creator>
  <dc:description/>
  <dc:language>en-US</dc:language>
  <cp:lastModifiedBy>昊</cp:lastModifiedBy>
  <cp:lastPrinted>2012-11-29T16:41:00Z</cp:lastPrinted>
  <dcterms:modified xsi:type="dcterms:W3CDTF">2022-07-05T02:07:12Z</dcterms:modified>
  <cp:revision>2</cp:revision>
  <dc:subject/>
  <dc:title>江门市环境保护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04F46BDEB4C5594C80652C7A089D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