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台山维邦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维邦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1MA51AMRDXC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4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丁腈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麻面无粉（浅蓝色、绿色、黑色、紫色、白色</w:t>
            </w:r>
            <w:r>
              <w:rPr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丁腈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光面（指麻）无粉（浅蓝色、绿色、黑色、紫色、白色</w:t>
            </w:r>
            <w:r>
              <w:rPr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）</w:t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丁腈胶乳材料制造。有足够的强度和阻隔性能。非无菌提供，一次性使用。</w:t>
            </w:r>
          </w:p>
        </w:tc>
      </w:tr>
      <w:tr>
        <w:trPr>
          <w:trHeight w:val="54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名称变更为：医用检查手套；型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变更为：丁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麻面无粉（浅蓝色、绿色、黑色、紫色、白色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特大号）；丁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光面（指麻）无粉（浅蓝色、绿色、黑色、紫色、白色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特大号）；产品描述变更为：采用丁腈胶乳材料制造。有足够的强度和阻隔性能。非无菌提供，一次性使用。说明书产品有效期变更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03:00Z</dcterms:created>
  <dc:creator>王军鹏</dc:creator>
  <dc:description/>
  <dc:language>en-US</dc:language>
  <cp:lastModifiedBy>余慧君</cp:lastModifiedBy>
  <cp:lastPrinted>2021-08-11T16:05:00Z</cp:lastPrinted>
  <dcterms:modified xsi:type="dcterms:W3CDTF">2021-08-11T08:06:00Z</dcterms:modified>
  <cp:revision>1</cp:revision>
  <dc:subject/>
  <dc:title/>
</cp:coreProperties>
</file>