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140001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广东宏健医疗器械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四楼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四楼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李东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李东</w:t>
            </w:r>
          </w:p>
        </w:tc>
      </w:tr>
      <w:tr>
        <w:trPr>
          <w:trHeight w:val="138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5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医用冷疗、低温、冷藏设备及器具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6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医用高分子材料及制品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6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医用卫生材料及敷料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09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泌尿肛肠外科手术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10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矫形外科（骨科）手术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妇产科、辅助生殖和避孕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物理治疗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中医器械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***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冷敷贴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引流容器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负压引流器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引流装置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1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精密计量型负压引流袋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5004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可持续负压引流袋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600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压力止血器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6003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导引针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7003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骨牵引针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170002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医用导管夹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180027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医用冰袋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180028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exact"/>
        </w:trPr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4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妇科检查垫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4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180029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4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4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5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隔离衣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5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180030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5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5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6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医用垫单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6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180031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6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6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7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负压理疗器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7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190018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7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7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1042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8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一次性医用防护服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8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200028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8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8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仅在防控新冠肺炎疫情期间有效。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561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洗手衣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200078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569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刷手服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200079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部门</w:t>
      </w:r>
      <w:r>
        <w:rPr>
          <w:rFonts w:eastAsia="仿宋_GB2312;仿宋" w:ascii="仿宋_GB2312;仿宋" w:hAnsi="仿宋_GB2312;仿宋"/>
          <w:sz w:val="28"/>
          <w:szCs w:val="32"/>
        </w:rPr>
        <w:t>: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日期：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2020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年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04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月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27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1:31:00Z</dcterms:created>
  <dc:creator>王军鹏</dc:creator>
  <dc:description/>
  <dc:language>en-US</dc:language>
  <cp:lastModifiedBy>李臻豪</cp:lastModifiedBy>
  <dcterms:modified xsi:type="dcterms:W3CDTF">2020-04-27T01:33:00Z</dcterms:modified>
  <cp:revision>1</cp:revision>
  <dc:subject/>
  <dc:title/>
</cp:coreProperties>
</file>