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97"/>
        <w:gridCol w:w="1227"/>
        <w:gridCol w:w="284"/>
        <w:gridCol w:w="1040"/>
        <w:gridCol w:w="986"/>
        <w:gridCol w:w="939"/>
        <w:gridCol w:w="797"/>
        <w:gridCol w:w="796"/>
        <w:gridCol w:w="992"/>
        <w:gridCol w:w="1134"/>
      </w:tblGrid>
      <w:tr>
        <w:trPr>
          <w:trHeight w:val="435" w:hRule="atLeast"/>
        </w:trPr>
        <w:tc>
          <w:tcPr>
            <w:tcW w:w="925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收入决算表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合计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拨款收入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补助收入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收入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收入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单位上缴收入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收入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分类科目编码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目名称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1.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9.4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.11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般公共服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50.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8.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.11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党委办公厅（室）及相关机构事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47.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5.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.11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运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9.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9.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19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项业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79.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79.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运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3.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7.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31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党委办公厅（室）及相关机构事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.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.61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组织事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2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组织事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学技术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科学技术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99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科学技术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社会保障和就业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.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.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事业单位离退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1.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1.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归口管理的行政单位离退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.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.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.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.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和就业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99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和就业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卫生与计划生育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保障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.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.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单位医疗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医疗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计划生育事务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79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计划生育事务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保障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购房补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取得的各项收入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功能科目填列到项级支出科目，没有发生数的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+3+4+5+6+7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行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收入决算表》（财决</w:t>
      </w:r>
      <w:r>
        <w:rPr>
          <w:rFonts w:eastAsia="仿宋_GB2312" w:ascii="仿宋_GB2312" w:hAnsi="仿宋_GB2312"/>
          <w:sz w:val="28"/>
          <w:szCs w:val="28"/>
        </w:rPr>
        <w:t>03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6:56:00Z</dcterms:modified>
  <cp:revision>8</cp:revision>
  <dc:subject/>
  <dc:title/>
</cp:coreProperties>
</file>